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96"/>
      </w:tblGrid>
      <w:tr>
        <w:trPr>
          <w:trHeight w:val="851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</w:rPr>
              <w:t>Bewegungsfeld Gymnastisches und tänzerisches Bewegen</w:t>
            </w:r>
          </w:p>
        </w:tc>
      </w:tr>
      <w:tr>
        <w:trPr>
          <w:trHeight w:val="301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color w:val="000000"/>
                <w:sz w:val="20"/>
                <w:szCs w:val="20"/>
                <w:u w:val="single"/>
              </w:rPr>
              <w:t>angestrebte Kompetenzen: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gestalten ein Thema mit tänzerischen Mittel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interpretieren ein Thema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berücksichtigen Gestaltungskriterien wie Raum, Zeit, Dynamik, Körpertechnik/Form und ziehen diese zur Beurteilung heran</w:t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cs="Century Gothic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u w:val="single"/>
              </w:rPr>
              <w:t>Themen &amp; Inhalt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Erarbeiten, Präsentieren und kriteriengeleitetes Bewerten einer Gruppenchoreographie (HipHop, Jumpstyle, Jazzdance, Tanztheater...)</w:t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überfachliche Kompetenze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ozial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ooperationsfähigkeit, z.B. durch das Lösen von Gestaltungsaufgaben in Grupp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Umgang mit Vielfalt, z.B. durch die Wahrnehmung und die respektvolle Begegnung mit Bewegungs- und Ausdrucksformen anderer Mensch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bst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 xml:space="preserve">Selbstreflexion, z.B. durch die Umsetzung von gewonnenen Schlüssen aus Selbst- und Fremdeinschätzunge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ständigkeit, z.B. durch das Zurückgreifen auf eigene Stärken und das gezielte Einsetzen dies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Methodenkompetenz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Aufgaben/Probleme lösen, z.B. durch das Planen und Durchführen einer Gruppenchoreografie</w:t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Wingdings" w:cs="Century Gothic"/>
                <w:color w:val="FF0000"/>
                <w:sz w:val="22"/>
                <w:szCs w:val="22"/>
              </w:rPr>
            </w:pPr>
            <w:r>
              <w:rPr>
                <w:rFonts w:eastAsia="Wingdings" w:cs="Century Gothic" w:ascii="Century Gothic" w:hAnsi="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2811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Bezug zu digitalen Kompetenz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Entnehmen Filmen oder Videobeispielen Bewegungsvorbilder, die sie dann imitieren könn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Nutzen Videofeedback an einer Station, um Ausführungsfehler zu erkennen und ihre Bewegungsausführung zu verbesser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ennen und beachten die NETIQUET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Gestalten und produzieren videografische Aufnahme in Form eines Musikvideos mit Einblick in Thema Perspektiven.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Dabei suchen sie sich Hilfe und finden Lösungsstrategien bei der Bewältigung technischer Herausforderungen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weitere Hinweis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METHODISCH bieten sich Videoaufnahmen zum Bewegungsfeedback sowie für das Vormachen-Nachmachen a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In diesem Rahmen ist das Erlernen des Umgangs und dem Einhalten mit der NETIQUETTE sinnvoll.</w:t>
            </w:r>
          </w:p>
        </w:tc>
      </w:tr>
      <w:tr>
        <w:trPr>
          <w:trHeight w:val="863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sz w:val="20"/>
              </w:rPr>
            </w:pPr>
            <w:r>
              <w:rPr>
                <w:rFonts w:eastAsia="Wingdings" w:cs="Century Gothic" w:ascii="Century Gothic" w:hAnsi="Century Gothic"/>
                <w:b/>
                <w:sz w:val="20"/>
              </w:rPr>
              <w:t>Am Ende dieser Unterrichtseinheit kann jeder Schüler ...</w:t>
            </w:r>
          </w:p>
          <w:p>
            <w:pPr>
              <w:pStyle w:val="Normal"/>
              <w:rPr>
                <w:rFonts w:ascii="Century Schoolbook" w:hAnsi="Century Schoolbook" w:eastAsia="Wingdings" w:cs="Century Schoolbook"/>
                <w:sz w:val="20"/>
              </w:rPr>
            </w:pPr>
            <w:r>
              <w:rPr>
                <w:rFonts w:eastAsia="Wingdings" w:cs="Century Schoolbook" w:ascii="Century Schoolbook" w:hAnsi="Century Schoolbook"/>
                <w:sz w:val="20"/>
              </w:rPr>
              <w:t>... die hier eingetragenen Fertigkeiten anwenden. Ohne die soll kein Schüler unsere Schule verlassen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Schoolbook" w:ascii="Century Schoolbook" w:hAnsi="Century Schoolbook"/>
      </w:rPr>
      <w:t xml:space="preserve">Stand: </w:t>
    </w:r>
    <w:r>
      <w:rPr>
        <w:rFonts w:cs="Century Schoolbook"/>
      </w:rPr>
      <w:fldChar w:fldCharType="begin"/>
    </w:r>
    <w:r>
      <w:rPr>
        <w:rFonts w:cs="Century Schoolbook"/>
      </w:rPr>
      <w:instrText xml:space="preserve"> SAVEDATE \@"dd.MM.yyyy" </w:instrText>
    </w:r>
    <w:r>
      <w:rPr>
        <w:rFonts w:cs="Century Schoolbook"/>
      </w:rPr>
      <w:fldChar w:fldCharType="separate"/>
    </w:r>
    <w:r>
      <w:rPr>
        <w:rFonts w:cs="Century Schoolbook"/>
      </w:rPr>
      <w:t>18.02.2021</w:t>
    </w:r>
    <w:r>
      <w:rPr>
        <w:rFonts w:cs="Century Schoolboo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418" w:hanging="0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799465" cy="713105"/>
          <wp:effectExtent l="0" t="0" r="0" b="0"/>
          <wp:wrapTight wrapText="bothSides">
            <wp:wrapPolygon edited="0">
              <wp:start x="-136" y="0"/>
              <wp:lineTo x="-136" y="21286"/>
              <wp:lineTo x="21600" y="21286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Schoolbook" w:ascii="Century Schoolbook" w:hAnsi="Century Schoolbook"/>
      </w:rPr>
      <w:t>Georg-Christoph-Lichtenberg-Gesamtschule Göttingen-Geismar</w:t>
    </w:r>
  </w:p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Schulcurriculum im Fach Sport</w:t>
    </w:r>
  </w:p>
  <w:p>
    <w:pPr>
      <w:pStyle w:val="Header"/>
      <w:pBdr>
        <w:bottom w:val="single" w:sz="4" w:space="1" w:color="000000"/>
      </w:pBdr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Jahrgangsstufe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entury Schoolbook" w:hAnsi="Century Schoolbook" w:cs="Century Schoolbook" w:hint="default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Cambria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entury Schoolbook" w:hAnsi="Century Schoolbook" w:eastAsia="MS Mincho;ＭＳ 明朝" w:cs="Century Schoolbook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26:00Z</dcterms:created>
  <dc:creator>Christina Jahreis</dc:creator>
  <dc:description/>
  <cp:keywords/>
  <dc:language>en-US</dc:language>
  <cp:lastModifiedBy>ms257035</cp:lastModifiedBy>
  <dcterms:modified xsi:type="dcterms:W3CDTF">2021-02-18T15:35:00Z</dcterms:modified>
  <cp:revision>6</cp:revision>
  <dc:subject/>
  <dc:title>Titel der Unterrichtssequenz</dc:title>
</cp:coreProperties>
</file>