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chwimmen, Tauchen, Wasserspringen</w:t>
            </w:r>
          </w:p>
        </w:tc>
      </w:tr>
      <w:tr>
        <w:trPr>
          <w:trHeight w:val="2735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demonstrieren das Schwimmen in einer Gleichzugtechnik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orientieren sich unter Wasser und bewegen sich zielgerichtet for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grundlegende Fertigkeiten zur Selbstrettung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chätzen ihre Schwimmfähigkeit richtig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Gefahrensituationen und verhalten sich entsprechend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deparadies Eiswiese – 1 Halbjah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wimmfähigkeit sichern, Schwerpunkt: Brustschwim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usdauerschwim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taffeln und Spiele im Was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wimmabzeichen Bronze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respektvollen Umgang mit dem anderen Geschlecht und deren Vorausse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von Gefahrensituationen für sich selb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nutzen, z.B. durch das -strukturieren und Zusammenfassen von gesammelten Informationen und dabei Wesentliches von Nebensächlichem unterschei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lemente 1. Hilfe, Rettungsschwim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chwimmgürtel, Poolnudeln, Schwimmbrett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549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Wingdings" w:cs="Arial"/>
                <w:color w:val="FF0000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gitale Animationen und Bildreihen beschrei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wesentliche Informationen aus Filmreihen und Online-Quellen beschreiben, auswerten und in Bewegungshandlungen erpro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feedback bei der Gestaltung von Bewegungsfolgen gezielt einsetzen (Screencas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7:00Z</dcterms:created>
  <dc:creator>Christina Jahreis</dc:creator>
  <dc:description/>
  <cp:keywords/>
  <dc:language>en-US</dc:language>
  <cp:lastModifiedBy>ms257035</cp:lastModifiedBy>
  <dcterms:modified xsi:type="dcterms:W3CDTF">2021-03-08T17:22:00Z</dcterms:modified>
  <cp:revision>4</cp:revision>
  <dc:subject/>
  <dc:title>Titel der Unterrichtssequenz</dc:title>
</cp:coreProperties>
</file>