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Bewegen auf rollenden und gleitenden Geräten</w:t>
            </w:r>
          </w:p>
        </w:tc>
      </w:tr>
      <w:tr>
        <w:trPr>
          <w:trHeight w:val="1743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bewegen sich kontrolliert auf einem gleitenden oder rollenden Gerät fort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erkennen die Notwendigkeit von vereinbarten Sicherheitsregeln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Waveboard, Inliner, Rhönrad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Zusammenarbeiten in einer Grup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Rücksichtnahme, z.B. durch das Einhalten der Regeln und Sicherheitsmaßnah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as Einschätzen der eigenen Stärken und Schwäche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Erkennen von neuen Herausforder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ie Analyse von Bewegtbildern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00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Waveboard, Inliner, Rhönrad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islaufen an der Lokhalle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ntnehmen Tutorials oder Videobeispielen Bewegungsvorbilder, die sie dann imitieren kön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leiten aus Unfallvideos Sicherheitsregeln ab</w:t>
            </w:r>
          </w:p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>Stand: 08.03.2021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8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28:00Z</dcterms:created>
  <dc:creator>Christina Jahreis</dc:creator>
  <dc:description/>
  <cp:keywords/>
  <dc:language>en-US</dc:language>
  <cp:lastModifiedBy>ms257035</cp:lastModifiedBy>
  <dcterms:modified xsi:type="dcterms:W3CDTF">2021-03-08T13:19:00Z</dcterms:modified>
  <cp:revision>4</cp:revision>
  <dc:subject/>
  <dc:title>Titel der Unterrichtssequenz</dc:title>
</cp:coreProperties>
</file>