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Laufen, Springen, Werfen</w:t>
            </w:r>
          </w:p>
        </w:tc>
      </w:tr>
      <w:tr>
        <w:trPr>
          <w:trHeight w:val="301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aufend ausdauernd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aufen eine kurze Strecke in maximalem Tempo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proben unterschiedliche Starttechnik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pringen nach einem Anlauf aus einer Absprungzone weit und/oder hoch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proben unterschiedliche Sprungform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chätzen ihr persönliches Belastungsempfinden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gleichen und reflektieren unterschiedliche Starttechniken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ausdauernd Lauf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30m Sprint (Starttechniken erprob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chlagballweitwur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Weit- und Hochsprungübung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leichberechtigung mittragen, z.B. durch Rücksicht nehmen auf verschiedene körperliche Voraussetzung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s eigenen Belastungsempfinde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en Einsatz von App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toppuhren, Startblöcke, Sprunganlage, Schlagbäl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144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App Run Lap Tap zur besseren Organisation von Ausdauerlau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Nike+ oder Runtastic, um eigene Verbesserung (Zeit, Herzfrequenz) wahrzu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orientieren sich an einem digitalen Leitbil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Coach’s Eye, um sich selbst mit dem Leitbild zu vergleichen und die eigene Bewegung zu korrigieren (Starttechnik Sprint, Schlagballweitwurf, Weit- und Hochsprung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644" w:hanging="0"/>
              <w:rPr>
                <w:rFonts w:ascii="Century Schoolbook" w:hAnsi="Century Schoolbook" w:eastAsia="Wingdings" w:cs="Century Schoolbook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Wingdings" w:cs="Century Schoolbook" w:ascii="Century Schoolbook" w:hAnsi="Century Schoolbook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bereit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Apps erwerb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t>05.0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0:00Z</dcterms:created>
  <dc:creator>Christina Jahreis</dc:creator>
  <dc:description/>
  <cp:keywords/>
  <dc:language>en-US</dc:language>
  <cp:lastModifiedBy>ms257035</cp:lastModifiedBy>
  <dcterms:modified xsi:type="dcterms:W3CDTF">2021-03-08T12:07:00Z</dcterms:modified>
  <cp:revision>3</cp:revision>
  <dc:subject/>
  <dc:title>Titel der Unterrichtssequenz</dc:title>
</cp:coreProperties>
</file>