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103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die Notwendigkeit von vereinbarten Sicherheitsregel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fakultativ: Waveboard, Inliner (siehe weitere Hinweise)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n einer Grup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ücksichtnahme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Waveboards, Inlin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vtl. Kanufahren (Kiessee, Klassenfahr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slaufen in der Lokhall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Tutorials oder Videobeispielen Bewegungsvorbilder, die sie dann imit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eiten aus Unfallvideos Sicherheitsregeln ab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Christina Jahreis</dc:creator>
  <dc:description/>
  <cp:keywords/>
  <dc:language>en-US</dc:language>
  <cp:lastModifiedBy>ms257035</cp:lastModifiedBy>
  <dcterms:modified xsi:type="dcterms:W3CDTF">2021-03-08T16:43:00Z</dcterms:modified>
  <cp:revision>3</cp:revision>
  <dc:subject/>
  <dc:title>Titel der Unterrichtssequenz</dc:title>
</cp:coreProperties>
</file>