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Laufen, Springen, Werfen</w:t>
            </w:r>
          </w:p>
        </w:tc>
      </w:tr>
      <w:tr>
        <w:trPr>
          <w:trHeight w:val="2310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rfen einen Wurfball in Schlagwurftechnik möglichst wei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legen ihren individuellen Anlauf beim Hochsprung fes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urteilen ihre individuelle Leistungsfähigkei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ausdauernd Laufen (Einführung BORG-Skal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50m Sprint (Tiefstart in Grobfor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chlagballweitwur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Einführung Hochsprung (Schere, Sprungbein, individuellen Anlauf finden)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Einhalten der Regeln und Sicherheitsmaßnah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r eigenen Leitungsfähigke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en Einsatz von App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toppuhren, Startblöcke, Sprunganlage, Schlagbäl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116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App Run Lap Tap zur besseren Organisation von Ausdauerlau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orientieren sich an einem digitalen Leitbild (Tiefstart Sprint, Hochsprung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Coach’s Eye oder Video Delay, um sich selbst mit dem Leitbild zu vergleichen und die eigene Bewegung zu korrigieren (Starttechnik Sprint, Schlagballweitwurf, Hochsprung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644" w:hanging="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 bereitstel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izenzen Apps erwerben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7:00Z</dcterms:created>
  <dc:creator>Christina Jahreis</dc:creator>
  <dc:description/>
  <cp:keywords/>
  <dc:language>en-US</dc:language>
  <cp:lastModifiedBy>ms257035</cp:lastModifiedBy>
  <dcterms:modified xsi:type="dcterms:W3CDTF">2021-03-08T12:21:00Z</dcterms:modified>
  <cp:revision>6</cp:revision>
  <dc:subject/>
  <dc:title>Titel der Unterrichtssequenz</dc:title>
</cp:coreProperties>
</file>