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16"/>
      </w:tblGrid>
      <w:tr>
        <w:trPr>
          <w:trHeight w:val="851" w:hRule="atLeast"/>
        </w:trPr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Laufen, Springen, Werfen</w:t>
            </w:r>
          </w:p>
        </w:tc>
      </w:tr>
      <w:tr>
        <w:trPr>
          <w:trHeight w:val="2594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aufen eine Langstrecke ohne Pause ausdauernd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aufen eine Sprintstrecke in maximalem Tempo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den Tiefstart an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analysieren ihre individuellen Leistungen im Hinblick auf die Bewegungsausführung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schreiben, vergleichen und reflektieren unterschiedliche Hoch- und Weitsprungtechniken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100m Sprint mit Tiefst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taffellauf (Stabübergab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Hochsprung (Grundtechnik Wälzer und Flop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Kugelstoßen (Angleit- und Wechselschritttechni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Dauerlauf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Leitungsfähig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en Einsatz von Apps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Stoppuhr, Staffelstab, Sprunganlage, Stoßkugel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color w:val="000000"/>
                <w:sz w:val="20"/>
              </w:rPr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Abnahme des Sportabzeichens in den leichtathletischen Disziplinen mögli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color w:val="000000"/>
                <w:sz w:val="20"/>
              </w:rPr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Frühjahrsvolkslauf, Altstadtlau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color w:val="000000"/>
                <w:sz w:val="20"/>
              </w:rPr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Volkstriathlon (Staffelteilnahme möglich)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App Photo Finish zur genauen Auswertung der Sprintzei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orientieren sich an einem digitalen Leitbild (neue Hochsprungtechniken, Kugelstoß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Coach’s Eye oder Video Delay, um sich selbst mit dem Leitbild zu vergleichen und die eigene Bewegung zu korrigieren (Hochsprung, Kugelstoßen) oder um unterschiedliche Sprungtechniken zu vergleichen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644" w:hanging="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nsatz von Smartphones erlau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bereit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Apps erwerben</w:t>
            </w:r>
          </w:p>
        </w:tc>
      </w:tr>
      <w:tr>
        <w:trPr>
          <w:trHeight w:val="863" w:hRule="atLeast"/>
        </w:trPr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5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8195" cy="711835"/>
          <wp:effectExtent l="0" t="0" r="0" b="0"/>
          <wp:wrapTight wrapText="bothSides">
            <wp:wrapPolygon edited="0">
              <wp:start x="-136" y="0"/>
              <wp:lineTo x="-136" y="21274"/>
              <wp:lineTo x="21600" y="21274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9:00Z</dcterms:created>
  <dc:creator>Christina Jahreis</dc:creator>
  <dc:description/>
  <cp:keywords/>
  <dc:language>en-US</dc:language>
  <cp:lastModifiedBy>ms257035</cp:lastModifiedBy>
  <dcterms:modified xsi:type="dcterms:W3CDTF">2021-03-08T12:43:00Z</dcterms:modified>
  <cp:revision>5</cp:revision>
  <dc:subject/>
  <dc:title>Titel der Unterrichtssequenz</dc:title>
</cp:coreProperties>
</file>